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84575859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5591136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